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 xml:space="preserve">Magyar Íjász Szövetségnek 2014-ben biztosít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Sport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/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2014. évi költségvetéséről szóló 2/2014. (II.12.) önkormányzati rendelet 1/6. melléklet alapján a Magyar Íjász Szövetségnek 700.000,- forint működési támogatás került jóváhagyásra a 2014. június 7-én Hévízen rendezett nemzetközi íjász versen költségeire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támogatási megállapodás az Önkormányzat és az Íjász Szövetség között 2014. május 9-én került aláírásra. A megállapodásban elő lett írva, hogy az adott támogatásról az Íjász Szövetségnek 2014. július 31-ig kell elszámolnia, a sportrendezvénnyel kapcsolatban kifizetett érmed és díjak számlamásolata alapján. A támogatási összeg 2014. május 20-án került átutalásra az Íjász Szövetségnek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 felhasználásáról az leszámolást 2014. július 31-én nyújtotta be a Szövetség az Önkormányzatnak. A támogatási összegből vesszőfogó bérletre 90.000,- forint, a versenyen kiosztott érmek elkészíttetése és beszerzése céljából 209.240,- forint került elszámolásra. A tárgyi díjak (vesszőfogó és karóra) beszerzésére 262.500,- forint lett felhasználva, míg vásárlási utalványok beszerzésére 155.000,- forint lett felhasználva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megállapodásban előírt formában lettek az elszámoláshoz a bizonylatok becsatolva, így azok a támogatásokra vonatkozó rendeletben előírtak szerint történtek meg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Magyar Íjász Szövetségnek 2014-ben biztosított támogatás elszámolását 700.000,- forint összegben fogadja el. 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Magyar Íjász Szövetséget értesítse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10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Íjász Szövetség elszámo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5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94-10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94-10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3:2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9-05T07:13:00Z</dcterms:modified>
  <cp:revision>8</cp:revision>
  <dc:subject/>
  <dc:title>ELŐTERJESZTÉS</dc:title>
</cp:coreProperties>
</file>